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ge">
              <wp:posOffset>1146175</wp:posOffset>
            </wp:positionV>
            <wp:extent cx="160020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19200" cy="2190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>ROM Update via USB Flash Tool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   </w:t>
      </w:r>
    </w:p>
    <w:p>
      <w:pPr>
        <w:pStyle w:val="Normal"/>
        <w:widowControl/>
        <w:autoSpaceDE w:val="true"/>
        <w:spacing w:lineRule="atLeast" w:line="240"/>
        <w:jc w:val="center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Pocket PC e740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Version 1.0618.0409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jc w:val="center"/>
        <w:rPr/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 xml:space="preserve">Korean translated by </w:t>
      </w: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>Aptiva</w:t>
      </w: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 xml:space="preserve"> the psyolist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b/>
          <w:b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Introduction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이 문서는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개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Section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으로 구분되어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Section1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서는 롬업데이트를 위한 준비과정을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Section2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서는 롬업데이트 진행과정의 세부사항을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Section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서는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ActiveSyn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를 통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과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재접속 방법에 대해 다룰 것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kernel ROM(nk-e740-1.0618.0409.bin)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은 반드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boot loader ROM (boot-e740-1.06.bin)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보다 먼저 업데이트 되어야 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FF0000"/>
          <w:kern w:val="0"/>
          <w:szCs w:val="20"/>
        </w:rPr>
        <w:t xml:space="preserve">이 글을 읽고 이해하여 지시대로 따라하는 것은 매우 중요하며 업데이트중의 실수는 당신의 </w:t>
      </w:r>
      <w:r>
        <w:rPr>
          <w:rFonts w:eastAsia="굴림;Gulim" w:cs="굴림;Gulim" w:ascii="굴림;Gulim" w:hAnsi="굴림;Gulim"/>
          <w:color w:val="FF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FF0000"/>
          <w:kern w:val="0"/>
          <w:szCs w:val="20"/>
        </w:rPr>
        <w:t>을 작동불능 상태에 빠지게 할 수도 있습니다</w:t>
      </w:r>
      <w:r>
        <w:rPr>
          <w:rFonts w:eastAsia="굴림;Gulim" w:cs="굴림;Gulim" w:ascii="굴림;Gulim" w:hAnsi="굴림;Gulim"/>
          <w:color w:val="FF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이 글은 윈도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2000, XP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기준으로 작성되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다른 버전도 상관 없을 듯 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,.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0" w:name="%231192066943"/>
            <w:bookmarkEnd w:id="0"/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Section I - Preparing for the ROM update</w:t>
            </w:r>
          </w:p>
        </w:tc>
      </w:tr>
    </w:tbl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백업하기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300" w:hanging="30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 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 임시폴더를 하나 만들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/My Documents/Pocket_PC My Documents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내용을 복사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러면 싱크된 내용은 전부 백업이 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액티브 싱크를 통해 백업하는 방법도 있지만 원치 않는 레지스트리 값들이 등록되므로 추천하지 않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그리고 구버전에서 쓰이던 레지스트리는 신버전의 롬파일에서는 쓸 수 없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에 있는 백업프로그램을 이용할 수도 있지만 이 방법은 데이터 파일만 백업시 사용하기를 권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 xml:space="preserve">도시바는 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e740</w:t>
      </w: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>의 어떠한 롬업데이트 과정이라도 시작하기 전에 꼭 백업하기를 강추합니다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FF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color w:val="FF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2. CF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 xml:space="preserve">와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SD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카드를 제거하십시오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3.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 xml:space="preserve">당신의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의 이름을 확인하십시오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Start/Settings/System/About/Device ID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의 과정을 거쳐 업데이트하려는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이름을 확인해두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당신이 다른 이름을 지정하지 않았다면 기본적인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Device name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은 “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ocket_PC"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밑의 그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1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참조하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ge">
              <wp:posOffset>3317875</wp:posOffset>
            </wp:positionV>
            <wp:extent cx="3488690" cy="4258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286000" cy="3048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widowControl/>
        <w:autoSpaceDE w:val="tru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그림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sz w:val="18"/>
          <w:szCs w:val="18"/>
        </w:rPr>
        <w:t>e740 Device ID Settings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 w:val="18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ab/>
        <w:tab/>
        <w:tab/>
        <w:tab/>
        <w:tab/>
        <w:tab/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그림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 xml:space="preserve"> - ActiveSync Connection Settings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4.ActiveSync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연결해제하기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P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ActiveSyn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를 열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File/Connection Settings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을 선택한 연결에 관한 다음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개의 박스에서 체크표시를 해제하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OK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클릭하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위의 그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2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참조하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/>
        <w:t>5.e740</w:t>
      </w:r>
      <w:r>
        <w:rPr/>
        <w:t>을 크래들로부터 분리하십시오</w:t>
      </w:r>
      <w:r>
        <w:rPr/>
        <w:t xml:space="preserve">.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1" w:name="%231192066944"/>
            <w:bookmarkEnd w:id="1"/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Section II - ROM Update</w:t>
            </w:r>
          </w:p>
        </w:tc>
      </w:tr>
    </w:tbl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1. Flash Update Tool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시작하기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 Macromedia Flash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가 설치된 컴퓨터에서는 주석의 야매버전을 참조하시길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.^^)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배포된 파일에는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e740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롬 업데이트를 위해 특별한 설치용 런쳐가 포함되어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런쳐의 바로가기가 당신의 바탕화면에 추가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이외에 함께 배포된 모든 파일은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c:\e740rom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라는 폴더에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바탕화면에서 “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e740 ROM Update"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아이콘 을 더블클릭하고 ”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Install ROM Update"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런쳐메뉴에서 선택하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아래의 그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참조하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). Flash Update Tool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 시작될겁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 Macromedia Flash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가 실행되기도 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,.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ㅡ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야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&gt; C:\e740rom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flash.exe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실행하자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)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3088640" cy="26809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Arial" w:hAnsi="Arial" w:cs="Arial"/>
          <w:b/>
          <w:bCs/>
          <w:sz w:val="18"/>
          <w:szCs w:val="18"/>
        </w:rPr>
        <w:t>그림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 xml:space="preserve"> - Installation Launcher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2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롬이미지 선택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“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Browse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클릭하여 선택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아래의 그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4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참조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795" w:hanging="79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        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1.Kernel ROM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파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 nk-e740-1.0618.0409.bin. Kernel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이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반드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Boot ROM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보다 먼저 업데이트 되어야 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ind w:left="795" w:hanging="79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        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2. Boot ROM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파일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　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boot-e740.1.06.bin </w:t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  <w:lang w:val="en-US" w:eastAsia="en-US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ge">
              <wp:posOffset>1260475</wp:posOffset>
            </wp:positionV>
            <wp:extent cx="3069590" cy="3200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                                </w:t>
      </w:r>
      <w:r>
        <w:rPr>
          <w:rFonts w:ascii="Arial" w:hAnsi="Arial" w:cs="Arial"/>
          <w:b/>
          <w:bCs/>
          <w:sz w:val="18"/>
          <w:szCs w:val="18"/>
        </w:rPr>
        <w:t>그림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 - Selecting the ROM image</w:t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ind w:left="975" w:hanging="975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참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밑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3~1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꼭 먼저 읽어보고 숙지한 상태에서 다음 단계로 넘어가자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몇 개의 단계에는 시간이 생명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(^^;;)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3. e740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리셋하기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주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먼저 시원하게 하드리셋을 하는게 좋을지도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^^)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을 평평한 곳에 올려 놓은뒤 오른손으로 동시에 버튼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2,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을 누르고 있으면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(Task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와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Home)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왼손에 스타일러스를 쥐고 왼편에 있는 리셋 버튼을 누르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아래의 그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5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참조하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  <w:lang w:val="en-US" w:eastAsia="en-US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ge">
              <wp:posOffset>6975475</wp:posOffset>
            </wp:positionV>
            <wp:extent cx="1422400" cy="2171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ind w:left="2400" w:firstLine="52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Arial" w:hAnsi="Arial" w:cs="Arial"/>
          <w:b/>
          <w:bCs/>
          <w:sz w:val="18"/>
          <w:szCs w:val="18"/>
        </w:rPr>
        <w:t>그림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 xml:space="preserve"> - Resetting the e740</w:t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4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아래와 같은 문자들이 화면 위에 나온다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2,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번 버튼을 놓아주십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Copyright ?1997-2002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Accelent Systems, Inc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x.xxyy.zzzz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 xml:space="preserve">참고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x.xx = version of the boot loader (1.02, 1.05 or 1.06)), yy = version of the kernel (03, 13, 17, 18), zzzz = operating system language (0409=World Wide English, 0407=German, 040C=French, 0410=Italian, 0C0A=Spanish, 0411=Japanese).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오옷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~!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중요한 정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! =_=)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>5. e740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>이 리붓될 때까지 기다린다</w:t>
      </w: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여기서부터는 지시사항이니 경어를 사용하지 않겠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^^)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다음과 같은 붉은색의 메세지가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e740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액정의 밑에 나타나는지 본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4064000" cy="104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“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Image Download Via PPFS.”</w:t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참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- 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을 크래들에 올리기까지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15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초간의 여유밖에 없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다음 단계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만약 그전에 시간이 다 된다면 자동적으로 재시작 될 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만약 이런 일이 생기더라도 아무런 문제는 없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다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단계에서 시작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b/>
          <w:b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>6. e740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>을 크래들에 올린다</w:t>
      </w: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b/>
          <w:b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크래들에 올리면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에 표시된 메세지는 다음과 같이 바뀔 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 </w:t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4064000" cy="1206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“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Begin Download Over USB Now”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참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 P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ROM update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를 실행시킬 때까지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3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초의 여유가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다음 단계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만약 그전에 시간이 다된다면 자동적으로 재시작 될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만약 이런 일이 생기더라도 아무런 문제는 없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다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단계에서 시작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 xml:space="preserve">7. ROM update 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시작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b/>
          <w:b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컴퓨터에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Flash Update Tool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"Start"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선택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그리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"Yes"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눌러 업데이트의 과정을 시작하도록 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메세지는 다음과 같이 변할 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4064000" cy="124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“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Loading Image (PPSH).”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8. Flash Update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진행 상태표시기가 업데이트 진행상황을 보여줄 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아래 그림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6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보자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4067175" cy="2028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Arial" w:hAnsi="Arial" w:cs="Arial"/>
          <w:b/>
          <w:bCs/>
          <w:sz w:val="18"/>
          <w:szCs w:val="18"/>
        </w:rPr>
        <w:t>그림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 xml:space="preserve"> - Updating the e740 ROM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9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진행 상황표시바가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100%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 이르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메세지는 다음과 같이 변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3251200" cy="1115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"Programming Flash"</w:t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10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업데이트가 완료되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은 자동적으로 리붓할 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11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부팅이 되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Flash Update Tool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의 다이얼로그 박스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"Exit"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선택해 빠져 나오자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12. 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크래들에서 분리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 xml:space="preserve">13. Boot ROM 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인스톨하기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b/>
          <w:b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Boot ROM(boot-e740-1.06.bin)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의 인스톨을 하기 위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2-12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과정을 반복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Kernel ROM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과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Boot ROM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모두 업데이트를 마치면 다음 단계로 가자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Style15"/>
        <w:spacing w:lineRule="atLeast" w:line="240" w:before="0" w:after="0"/>
        <w:jc w:val="both"/>
        <w:rPr>
          <w:color w:val="000000"/>
          <w:sz w:val="20"/>
          <w:szCs w:val="20"/>
        </w:rPr>
      </w:pPr>
      <w:bookmarkStart w:id="2" w:name="%231192211779"/>
      <w:bookmarkEnd w:id="2"/>
      <w:r>
        <w:rPr>
          <w:color w:val="000000"/>
          <w:sz w:val="20"/>
          <w:szCs w:val="20"/>
        </w:rPr>
        <w:t> 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pacing w:lineRule="atLeast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ction III - Re-connect</w:t>
            </w:r>
          </w:p>
        </w:tc>
      </w:tr>
    </w:tbl>
    <w:p>
      <w:pPr>
        <w:pStyle w:val="Style15"/>
        <w:spacing w:lineRule="atLeast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(</w:t>
      </w:r>
      <w:r>
        <w:rPr>
          <w:color w:val="000000"/>
          <w:szCs w:val="20"/>
        </w:rPr>
        <w:t>주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</w:rPr>
        <w:t>원문에서 필요한 부분만 요약했습니다</w:t>
      </w:r>
      <w:r>
        <w:rPr>
          <w:color w:val="000000"/>
          <w:szCs w:val="20"/>
        </w:rPr>
        <w:t>. ^^;;)</w:t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1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컴퓨터에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ActiveSyn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를 열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File/Connection Settings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선택하여 원하는 접속 방식에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주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여기서 우리는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USB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로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^^)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체크를 하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OK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클릭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그림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7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을 참조 </w:t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3438525" cy="421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315"/>
        <w:jc w:val="center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Arial" w:hAnsi="Arial" w:cs="Arial"/>
          <w:b/>
          <w:bCs/>
          <w:sz w:val="18"/>
          <w:szCs w:val="18"/>
        </w:rPr>
        <w:t>그림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 xml:space="preserve"> - Get Connected</w:t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>참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사용하던 파트너쉽을 지울 필요는 없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롬이미지가 업데이트 된 후 처음으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을 크래들에 올리게 되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에서는 자동적으로 새로운 파트너쉽을 만들려고 할 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롬 업데이트로 인해 컴퓨터에서는 새로운 기기로 인식하여 이전에 사용하던 파트너쉽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"Device Name"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바로 사용할 수는 없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러한 이유로 다음과 같은 과정을 거쳐야 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2. ActiveSyn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를 연 다음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"File"-&gt;“Mobile Device"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Section 1, Step 3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 있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이름을 선택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>참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만약 파트너쉽이 삭제된다면 다음과 같은 질문을 받게 될 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"Would you like to delete the Synchronized Files folder?" "NO"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선택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3. "File"-&gt;"Delete Partnership"-&gt;"Yes"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선택해 파트너쉽을 삭제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이 과정은 당신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와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사이의 파트너쉽을 삭제하는 것으로 만약 이 과정이 제대로 되지 않는다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크래들에 올렸을 때 애로사항이 꽃필 수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(^^;;;)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4. 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크래들에 올린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과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C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와의 연결이 올바른지 확인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만약 연결이 되지 않았다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크래들에서 분리한 다음에 다시 꼽아보길 바란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연결이 되었다면 새로운 파트너쉽을 만들기를 요청할 것이고 처음에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사서 했던 것처럼 파트너쉽을 만들어준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5.</w:t>
      </w: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화면에 나오는 대로 초기설정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(allign screen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등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)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 마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6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만약 파트너쉽을 삭제할때 실수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Synchronized Files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폴더를 삭제했다면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Section 1, Step 2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에서 복사해 둔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/My Documents/Pocket PC My Documents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폴더를 복사해 주면 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24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240"/>
        <w:rPr/>
      </w:pP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참고 </w:t>
      </w:r>
      <w:r>
        <w:rPr>
          <w:rFonts w:eastAsia="굴림;Gulim" w:cs="굴림;Gulim" w:ascii="굴림;Gulim" w:hAnsi="굴림;Gulim"/>
          <w:b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물론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740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의 롬 업데이트는 마친 상태에서 해야한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8:43:00Z</dcterms:created>
  <dc:creator>MAIN</dc:creator>
  <dc:description/>
  <dc:language>en-US</dc:language>
  <cp:lastModifiedBy>MAIN</cp:lastModifiedBy>
  <dcterms:modified xsi:type="dcterms:W3CDTF">2002-11-17T10:11:00Z</dcterms:modified>
  <cp:revision>1</cp:revision>
  <dc:subject/>
  <dc:title>         ROM Update via USB Flash Tool    </dc:title>
</cp:coreProperties>
</file>